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c OS X        </w:t>
        <w:tab/>
        <w:t>2}ATTRcom.apple.quarantineq/0081;67dd71df;Opera;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